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Schema di deliberazione della Giunta Municipale per  </w:t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"Approvazione di modifiche al Piano Esecutivo di Gestione"</w:t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da assumersi subito dopo quella di variazione al Bilancio </w:t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LA GIUNTA MUNICIPALE</w:t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rPr/>
      </w:pPr>
      <w:r>
        <w:rPr>
          <w:rFonts w:cs="Arial" w:ascii="Arial" w:hAnsi="Arial"/>
          <w:b/>
          <w:i w:val="false"/>
          <w:sz w:val="20"/>
        </w:rPr>
        <w:t xml:space="preserve">CONSIDERATO </w:t>
      </w:r>
      <w:r>
        <w:rPr>
          <w:rFonts w:cs="Arial" w:ascii="Arial" w:hAnsi="Arial"/>
          <w:i w:val="false"/>
          <w:sz w:val="20"/>
        </w:rPr>
        <w:t>che il territorio comunale ed il centro abitato di ________ sono stati investiti da ______________ e da conseguenti __________________ che hanno causato ________________________ tra la popolazione, nonché danni ingenti a strutture ed infrastrutture pubbliche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 xml:space="preserve">VISTA </w:t>
      </w:r>
      <w:r>
        <w:rPr>
          <w:rFonts w:cs="Arial" w:ascii="Arial" w:hAnsi="Arial"/>
        </w:rPr>
        <w:t>la propria deliberazione n. ______ in data odierna con la quale si apportano le necessarie variazioni al bilancio di previsione al fine di provvedere alla gestione amministrativa e finanziaria degli interventi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 xml:space="preserve">ATTESO </w:t>
      </w:r>
      <w:r>
        <w:rPr>
          <w:rFonts w:cs="Arial" w:ascii="Arial" w:hAnsi="Arial"/>
        </w:rPr>
        <w:t>che i competenti uffici coinvolti nelle operazioni hanno provveduto ad apportare le opportune modifiche al proprio Piano Esecutivo di Gestione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 xml:space="preserve">VISTE </w:t>
      </w:r>
      <w:r>
        <w:rPr>
          <w:rFonts w:cs="Arial" w:ascii="Arial" w:hAnsi="Arial"/>
        </w:rPr>
        <w:t>le proposte di modifica di che trattasi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 xml:space="preserve">RITENUTO </w:t>
      </w:r>
      <w:r>
        <w:rPr>
          <w:rFonts w:cs="Arial" w:ascii="Arial" w:hAnsi="Arial"/>
        </w:rPr>
        <w:t>opportuno approvare tali modifiche al PEG, autorizzando il proseguimento delle attività di intervento e di soccorso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STI </w:t>
      </w:r>
      <w:r>
        <w:rPr>
          <w:rFonts w:cs="Arial" w:ascii="Arial" w:hAnsi="Arial"/>
        </w:rPr>
        <w:t>i pareri resi nelle forme di legge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B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927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le modifiche al Piano Esecutivo di Gestione anno __________ presentate dagli Uffici comunali e finalizzate alla migliore gestione degli interventi conseguenti agli eventi occorsi nel territorio comunale in data 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927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dichiarare la presente deliberazione immediatamente eseguibile.</w:t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19:00Z</dcterms:created>
  <dc:creator>speressin</dc:creator>
  <dc:description/>
  <dc:language>en-US</dc:language>
  <cp:lastModifiedBy>dbonifazio</cp:lastModifiedBy>
  <cp:lastPrinted>2005-11-30T09:06:00Z</cp:lastPrinted>
  <dcterms:modified xsi:type="dcterms:W3CDTF">2005-11-30T08:06:00Z</dcterms:modified>
  <cp:revision>5</cp:revision>
  <dc:subject/>
  <dc:title>PROCEDURA AMMINISTRATIVA DI GESTIONE DELLA SOMMA URGENZA</dc:title>
</cp:coreProperties>
</file>